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DOKUMENTAC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</w:t>
        <w:tab/>
        <w:t>Situační výkresy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1 </w:t>
        <w:tab/>
        <w:t>Situace širších vztahů</w:t>
        <w:tab/>
        <w:tab/>
        <w:tab/>
        <w:tab/>
        <w:tab/>
        <w:t>1: 5 000</w:t>
        <w:tab/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2 </w:t>
        <w:tab/>
        <w:t>Katastrální situace</w:t>
        <w:tab/>
        <w:tab/>
        <w:tab/>
        <w:tab/>
        <w:tab/>
        <w:t>1: 5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3 </w:t>
        <w:tab/>
        <w:t>Koordinační situace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C.4 </w:t>
        <w:tab/>
        <w:t>Situace – bourané konstrukce</w:t>
        <w:tab/>
        <w:tab/>
        <w:tab/>
        <w:tab/>
        <w:t>1: 20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 </w:t>
        <w:tab/>
        <w:t>Dokumentace stavebního objekt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 </w:t>
        <w:tab/>
        <w:tab/>
        <w:t>Architektonicko-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a </w:t>
        <w:tab/>
        <w:tab/>
        <w:t xml:space="preserve">Technická zpráva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b </w:t>
        <w:tab/>
        <w:tab/>
        <w:t>Výkresová část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A</w:t>
        <w:tab/>
        <w:t>Výkop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  <w:sz w:val="18"/>
          <w:szCs w:val="18"/>
        </w:rPr>
        <w:t>1.B</w:t>
        <w:tab/>
        <w:t>Základy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1416" w:firstLine="1278"/>
        <w:jc w:val="both"/>
        <w:rPr/>
      </w:pPr>
      <w:r>
        <w:rPr>
          <w:rFonts w:cs="Arial" w:ascii="Arial" w:hAnsi="Arial"/>
          <w:sz w:val="18"/>
          <w:szCs w:val="18"/>
        </w:rPr>
        <w:t>1.C</w:t>
        <w:tab/>
        <w:t>Půdorys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2</w:t>
        <w:tab/>
        <w:tab/>
        <w:t>Celkový řez</w:t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A</w:t>
        <w:tab/>
        <w:t>Náměstí – půdorys a řezy</w:t>
        <w:tab/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3.B</w:t>
        <w:tab/>
        <w:t>Osvětlení - stožár</w:t>
        <w:tab/>
        <w:tab/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C</w:t>
        <w:tab/>
        <w:t>Květník na popínavé rostliny</w:t>
        <w:tab/>
        <w:tab/>
        <w:tab/>
        <w:t>1: 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D</w:t>
        <w:tab/>
        <w:t>Dlažba</w:t>
        <w:tab/>
        <w:tab/>
        <w:tab/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5.A</w:t>
        <w:tab/>
        <w:t>Opěrná stěna parkán – řezy 1 - 3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5.B</w:t>
        <w:tab/>
        <w:t>Opěrná stěna parkán – řezy A - E</w:t>
        <w:tab/>
        <w:tab/>
        <w:tab/>
        <w:t>1: 25, 1: 10, 1: 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A</w:t>
        <w:tab/>
        <w:t xml:space="preserve">Parkán – oplocení a rampa </w:t>
        <w:tab/>
        <w:tab/>
        <w:tab/>
        <w:t>1: 10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/>
      </w:pPr>
      <w:r>
        <w:rPr>
          <w:rFonts w:cs="Arial" w:ascii="Arial" w:hAnsi="Arial"/>
          <w:sz w:val="18"/>
          <w:szCs w:val="18"/>
        </w:rPr>
        <w:t>6.B</w:t>
        <w:tab/>
        <w:t>Detail oplocení</w:t>
        <w:tab/>
        <w:tab/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  <w:tab/>
        <w:tab/>
        <w:t>Skladby venkovních povrchů</w:t>
        <w:tab/>
        <w:tab/>
        <w:tab/>
        <w:t>1: 1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  <w:tab/>
        <w:t>Koruna zdi</w:t>
        <w:tab/>
        <w:tab/>
        <w:tab/>
        <w:tab/>
        <w:tab/>
        <w:t>1: 10, 1: 250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</w:t>
        <w:tab/>
        <w:t>Pítko</w:t>
        <w:tab/>
        <w:tab/>
        <w:tab/>
        <w:tab/>
        <w:tab/>
        <w:tab/>
        <w:t>1: 25</w:t>
      </w:r>
    </w:p>
    <w:p>
      <w:pPr>
        <w:pStyle w:val="Normal"/>
        <w:shd w:fill="FFFFFF" w:val="clear"/>
        <w:spacing w:lineRule="auto" w:line="360"/>
        <w:ind w:left="706" w:firstLine="19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1</w:t>
        <w:tab/>
        <w:t>Zámečnické výrobky</w:t>
        <w:tab/>
        <w:tab/>
        <w:tab/>
        <w:tab/>
        <w:t xml:space="preserve">1: 10 – 1: 100 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b – 53</w:t>
        <w:tab/>
        <w:t>Truhlářské výrobky</w:t>
        <w:tab/>
        <w:tab/>
        <w:tab/>
        <w:tab/>
        <w:t>1: 10 – 1: 50</w:t>
      </w:r>
    </w:p>
    <w:p>
      <w:pPr>
        <w:pStyle w:val="Normal"/>
        <w:shd w:fill="FFFFFF" w:val="clear"/>
        <w:spacing w:lineRule="auto" w:line="360"/>
        <w:ind w:left="706" w:firstLine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c </w:t>
        <w:tab/>
        <w:tab/>
        <w:t>Tabulka skladeb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D.1.1.d </w:t>
        <w:tab/>
        <w:tab/>
        <w:t>Standardy</w:t>
      </w:r>
      <w:r>
        <w:br w:type="page"/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2</w:t>
        <w:tab/>
        <w:tab/>
        <w:t>Stavebně konstrukční řešení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a </w:t>
        <w:tab/>
        <w:tab/>
        <w:t>Technická zpráva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b </w:t>
        <w:tab/>
        <w:tab/>
        <w:t>Podrobný statický výpočet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2.c </w:t>
        <w:tab/>
        <w:tab/>
        <w:t>Výkresy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1 </w:t>
        <w:tab/>
        <w:t>OK oplocení</w:t>
        <w:tab/>
        <w:tab/>
        <w:tab/>
        <w:tab/>
        <w:t>1: 10, 1: 10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>D.1.2.c - 002</w:t>
        <w:tab/>
        <w:t>Opěrné stěny - parkán</w:t>
        <w:tab/>
        <w:tab/>
        <w:tab/>
        <w:t>1: 25, 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5 </w:t>
        <w:tab/>
        <w:t>ŽB schody – parkán a náměstí – tvar</w:t>
        <w:tab/>
        <w:t>1: 50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D.1.2.c - 008 </w:t>
        <w:tab/>
        <w:t>Opěrné stěny – náměstí</w:t>
        <w:tab/>
        <w:tab/>
        <w:tab/>
        <w:t>1: 25, 1: 50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3</w:t>
        <w:tab/>
        <w:tab/>
        <w:t>Požárně bezpečnost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 </w:t>
        <w:tab/>
        <w:tab/>
        <w:t>Technika prostředí staveb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A </w:t>
        <w:tab/>
        <w:tab/>
        <w:t>Zdravotní technické instal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2 Podélný profil dešťové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3 Vzorové uložení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4 Vzorové uložení vod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a - 05 Vzorové uložení šachta DN 425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4D </w:t>
        <w:tab/>
        <w:tab/>
        <w:t>Zařízení silnoproudé a slaboproudé elektrotechniky / Elektro projekt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1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2 Technická zpráva – příloha – výpočet osvětlení</w:t>
        <w:tab/>
      </w:r>
    </w:p>
    <w:p>
      <w:pPr>
        <w:pStyle w:val="Normal"/>
        <w:shd w:fill="FFFFFF" w:val="clear"/>
        <w:spacing w:lineRule="auto" w:line="360"/>
        <w:ind w:left="708" w:firstLine="710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D.1.4.d - 02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3 Rozvaděče R40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4.d - 04 Řez kabelového vedení VO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 xml:space="preserve">D.1.5 </w:t>
        <w:tab/>
        <w:tab/>
        <w:t>Inženýrské objekty</w:t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.01 </w:t>
        <w:tab/>
        <w:tab/>
        <w:t>Vodovodní a kanalizační přípojk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2 Podélný profil kanalizační přípojky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3 Vzorové uložení kanaliz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4 Vzorová kanalizační šacht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1 -  05 Vzorová vodoměrná sestava</w:t>
      </w:r>
    </w:p>
    <w:p>
      <w:pPr>
        <w:pStyle w:val="Normal"/>
        <w:shd w:fill="FFFFFF" w:val="clear"/>
        <w:spacing w:lineRule="auto" w:line="360"/>
        <w:ind w:left="708" w:firstLine="7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.02 </w:t>
        <w:tab/>
        <w:tab/>
        <w:t>Přeložka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Technická zpráva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1 Situace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2 Podélný profil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3 Vzorové uložení plynovodu</w:t>
      </w:r>
    </w:p>
    <w:p>
      <w:pPr>
        <w:pStyle w:val="Normal"/>
        <w:shd w:fill="FFFFFF" w:val="clear"/>
        <w:spacing w:lineRule="auto" w:line="360"/>
        <w:ind w:left="2122" w:firstLine="7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5. - IO 02 -  04 Řez prostupem opěrnou stěnou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</w:t>
        <w:tab/>
        <w:t>Dokladová čás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2832" w:hanging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1</w:t>
        <w:tab/>
        <w:t>Doklady o splnění požadavků podle jiných právních předpisů vydané příslušnými správními orgány nebo příslušnými osobami a dokumentace zpracovaná osobami oprávněnými podle jiných právních předpisů.</w:t>
      </w:r>
    </w:p>
    <w:p>
      <w:pPr>
        <w:pStyle w:val="Normal"/>
        <w:shd w:fill="FFFFFF" w:val="clear"/>
        <w:spacing w:lineRule="auto" w:line="360"/>
        <w:ind w:left="283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obsahuje seznam; </w:t>
      </w:r>
      <w:r>
        <w:rPr>
          <w:rFonts w:cs="Arial" w:ascii="Arial" w:hAnsi="Arial"/>
          <w:b/>
          <w:sz w:val="18"/>
          <w:szCs w:val="18"/>
        </w:rPr>
        <w:t>doklady elektronicky na CD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2</w:t>
        <w:tab/>
        <w:t>C5 - Situace – vytyčení  (1: 100)</w:t>
      </w:r>
    </w:p>
    <w:p>
      <w:pPr>
        <w:pStyle w:val="Normal"/>
        <w:shd w:fill="FFFFFF" w:val="clear"/>
        <w:spacing w:lineRule="auto" w:line="36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3</w:t>
        <w:tab/>
        <w:t>Geodetické zaměření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 w:val="clear"/>
        <w:spacing w:lineRule="atLeast" w:line="330"/>
        <w:ind w:firstLine="70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kaz výmě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ou dokumentace je CD </w:t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ind w:right="-1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aps/>
        </w:rPr>
        <w:t>ÚPRAVY VEŘEJNÉHO PARTERU A ZAHRADY OBJEKTŮ HUSOVA 69 A 110-113, KOLÍN – etapa ii.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 – etapa ii.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Seznam dokumentac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4875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4:00Z</dcterms:created>
  <dc:creator>josef.kocian</dc:creator>
  <dc:description/>
  <cp:keywords/>
  <dc:language>en-US</dc:language>
  <cp:lastModifiedBy>moebius</cp:lastModifiedBy>
  <cp:lastPrinted>2020-08-13T22:53:00Z</cp:lastPrinted>
  <dcterms:modified xsi:type="dcterms:W3CDTF">2020-08-25T18:31:00Z</dcterms:modified>
  <cp:revision>24</cp:revision>
  <dc:subject/>
  <dc:title>Technická  zpráva</dc:title>
</cp:coreProperties>
</file>